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sz w:val="48"/>
          <w:szCs w:val="48"/>
          <w:lang w:val="ru-RU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861185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 xml:space="preserve">                       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b/>
          <w:b/>
          <w:bCs/>
          <w:sz w:val="48"/>
          <w:szCs w:val="48"/>
          <w:lang w:val="ru-RU"/>
        </w:rPr>
      </w:pPr>
      <w:r>
        <w:rPr>
          <w:sz w:val="48"/>
          <w:szCs w:val="48"/>
          <w:lang w:val="ru-RU"/>
        </w:rPr>
        <w:t xml:space="preserve">                         </w:t>
      </w:r>
      <w:r>
        <w:rPr>
          <w:b/>
          <w:bCs/>
          <w:sz w:val="48"/>
          <w:szCs w:val="48"/>
          <w:lang w:val="ru-RU"/>
        </w:rPr>
        <w:t>Публичный доклад</w:t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 xml:space="preserve">о состоянии и результатах деятельности </w:t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 xml:space="preserve">МОУ Столипинская средняя общеобразовательная школа </w:t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>Зубцовского района Твер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 xml:space="preserve">                                       </w:t>
      </w:r>
      <w:r>
        <w:rPr>
          <w:b/>
          <w:bCs/>
          <w:sz w:val="40"/>
          <w:szCs w:val="40"/>
          <w:lang w:val="ru-RU"/>
        </w:rPr>
        <w:t>Столипино</w:t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2007 год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sz w:val="32"/>
          <w:szCs w:val="32"/>
          <w:u w:val="single"/>
          <w:lang w:val="ru-RU"/>
        </w:rPr>
        <w:t>Содержание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sz w:val="32"/>
          <w:szCs w:val="32"/>
          <w:u w:val="single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Введение …………………………………………………………  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История школы  ………………………………………………..    3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Общая характеристика школы …………………………………. 4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Содержание образовательных программ ……………………… 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Режим работы …………………………………………………..   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Педагогический коллектив …………………………………….   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Воспитательная система школы ……………………………….   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8.Материально-технические ресурсы ……………………………  9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9.Результаты обучения ……………………………………………1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0.Перспективы  …………………………………………………   15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1.Заключение ……………………………………………………. 16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.Список диаграмм, таблиц, схем ……………………………… 17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  <w:t>1.Введение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Столипинская средняя общеобразовательная школа расположена в деревне Столипино Зубцовского района Тверской области. Расстояние до районного центра – 21 км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толипино - старинное село на берегу реки Волга - впервые упоминается еще в 15 веке. Рядом расположено еще одно крупное село – Никифоровское. Традиционно здесь проходили ярмарки. Благодаря близости с Москвой (Зубцовский район граничит с Московской и Смоленской областями) был развит отхожий промысе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развитии округа и деревни играл и играет большую роль колхоз «Сознательный», самое крупное хозяйство в районе. Хозяйство и его труженики  — неоднократные победители районных и областных конкурсов, многие были награждены  орденами и медаля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настоящее время деревня Столипино является административным центром Столипинского сельского поселения, в которое входит 30 деревень. В деревне Столипино проживает более 300 жителей. В деревне развита социальная инфраструктура: детский сад, библиотека, Дом культуры, фельдшерский пункт, магазины, школа. Большая часть населения занята в агропромышленном комплексе, однако и сейчас сильна тенденция «отхожих промыслов» — работа в г.Зубцове,  Московской области  и других места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  <w:t>2.История школ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Школа в д. Столипино появилась в 1957 году. До Великой Отечественной войны школа-семилетка была расположена в д. Никифоровское  (4 км от д.Столипино). В соседних деревнях Колчеватики, Заборово, Васильевское, Столипино работали  начальные школы. В 1944 году здание Никифоровской семилетней школы сгорело и она была переведена в д. Колчеватики, где, не имея собственного здания, располагалась в четырех крестьянских домах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1955 году было построено здание новой школы в д.Столипино, главной усадьбе колхоза «Сознательный». Школа была переименована в Столипинскую восьмилетнюю шко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28"/>
          <w:szCs w:val="28"/>
          <w:lang w:val="ru-RU"/>
        </w:rPr>
        <w:t>1984 год. Деревянное здание школы опять сгорело. Два года, пока строилось новое здание школа, учащиеся занимались в помещении правления колхоза «Сознательны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1986 году на новом месте было построено современное кирпичное двухэтажное здание школы, рассчитанное на 144 места. Здесь школа располагается и сейчас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 1994 года Столипинская школа стала средней. В 2006 году образовался Столипинский образовательный округ, в котором Столипинская средняя общеобразовательная школа является базовой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  <w:t>3.Общая характеристика школ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</w:t>
      </w:r>
      <w:r>
        <w:rPr>
          <w:sz w:val="28"/>
          <w:szCs w:val="28"/>
          <w:lang w:val="ru-RU"/>
        </w:rPr>
        <w:t>Современное здание школы рассчитано на 144 учащихся. В настоящее время в школе обучается 71  учащийся, средняя наполняемость классов - 6, 6  человек.  Численность обучающихся последние годы стабильная, в перспективе наблюдается тенденция к снижению численности, что связано с демографической ситуацией в районе и сельском поселен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Таблица 1. Динамика численности обучающихся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2"/>
        <w:gridCol w:w="2283"/>
        <w:gridCol w:w="2283"/>
      </w:tblGrid>
      <w:tr>
        <w:trPr>
          <w:trHeight w:val="28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д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5-0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6-0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7-08</w:t>
            </w:r>
          </w:p>
        </w:tc>
      </w:tr>
      <w:tr>
        <w:trPr>
          <w:trHeight w:val="57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ичество учащихс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</w:t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ru-RU"/>
        </w:rPr>
        <w:t>Диаграмма 1. Количество обучающихся по ступеням обучения 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</w:t>
      </w:r>
      <w:r>
        <w:rPr/>
        <w:object w:dxaOrig="512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9.45pt;height:193.6pt" filled="f" o:ole="">
            <v:imagedata r:id="rId4" o:title=""/>
          </v:shape>
          <o:OLEObject Type="Embed" ProgID="Excel.Sheet.12" ShapeID="ole_rId3" DrawAspect="Content" ObjectID="_1347052660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ru-RU"/>
        </w:rPr>
        <w:t>Диаграмма 2. Состав учащихся по ступеням обучения  (2007г.)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lang w:val="ru-RU"/>
        </w:rPr>
        <w:t xml:space="preserve">                                   </w:t>
      </w:r>
      <w:r>
        <w:rPr/>
        <w:object w:dxaOrig="6401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3.75pt;height:173.25pt" filled="f" o:ole="">
            <v:imagedata r:id="rId6" o:title=""/>
          </v:shape>
          <o:OLEObject Type="Embed" ProgID="Excel.Sheet.12" ShapeID="ole_rId5" DrawAspect="Content" ObjectID="_487892867" r:id="rId5"/>
        </w:objec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школе учатся дети, проживающие в основном  в д.Столипино (47 учащихся) и д.Никифоровское (22), а также д.Селиванцево (3 ), д.Мозгово (1), д.Аболешево (3). Семьи  проживают в частном секторе, имеют собственное подсобное хозяй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оциальный состав учащихся неоднороден. Почти половина – дети колхозников, однако большая доля приходится на служащих, а также на занятых на временных работах родителей. Треть семей являются многодетными, 50% обучающихся в школе детей – из многодетных семей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Таблица 2.Социальный состав учащихся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8"/>
        <w:gridCol w:w="3398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олная семь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Неполная семь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Многодетные семьи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76%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4%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5%</w:t>
            </w:r>
          </w:p>
        </w:tc>
      </w:tr>
    </w:tbl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ru-RU"/>
        </w:rPr>
        <w:t>Диаграмма 3.Социальное положение роди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/>
        <w:object w:dxaOrig="640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1.4pt;height:193.6pt" filled="f" o:ole="">
            <v:imagedata r:id="rId8" o:title=""/>
          </v:shape>
          <o:OLEObject Type="Embed" ProgID="Excel.Sheet.12" ShapeID="ole_rId7" DrawAspect="Content" ObjectID="_1108975860" r:id="rId7"/>
        </w:objec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ru-RU"/>
        </w:rPr>
        <w:t>Диаграмма 4.Образовательный уровень роди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</w:t>
      </w:r>
      <w:r>
        <w:rPr/>
        <w:object w:dxaOrig="5121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4.05pt;height:162.75pt" filled="f" o:ole="">
            <v:imagedata r:id="rId10" o:title=""/>
          </v:shape>
          <o:OLEObject Type="Embed" ProgID="Excel.Sheet.12" ShapeID="ole_rId9" DrawAspect="Content" ObjectID="_1778786568" r:id="rId9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  <w:t>4.Содержание образовательных програм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ический коллектив реализует программы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ого общего образо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го общего образования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его общего образов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щиеся 10-11 классов занимаются по программе профессионального обучения «Тракторист-машинист» По окончании двухгодичного срока обучения выпускники сдают квалификационные экзамены и получают удостоверения Тракториста-машиниста 3 класс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9 классе начинается предпрофильная подготовка учащихся: 3 часа в неделю выделяется на элективные курсы. Элективные курсы имеют различную структуру и содержание. Одни из них направлены на то, чтобы помочь ученику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в определении своих интересов, например: учебные курсы: «Познай себя», «Мои профессиональные намерения». Другие – расширяют представления о содержании той или иной области знаний, например: «</w:t>
      </w:r>
      <w:r>
        <w:rPr>
          <w:sz w:val="28"/>
          <w:szCs w:val="28"/>
          <w:lang w:val="ru-RU"/>
        </w:rPr>
        <w:t>Лексика и фразеология русского языка», «Физика и экология», «Введение в экономику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10-11 классах профиль не организован в связи с малочисленностью учащихся. Однако есть предметы по выбору, что позволяет учащимся составить свой индивидуальный план обучения, ориентируясь на предстоящие экзамены и будущую професс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  <w:t xml:space="preserve">5. Режим работы школ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кола работает в режиме шестидневной рабочей недели. Учащиеся начальной ступени обучения занимаются в режиме пятидневной рабочей недели. Начало занятий -  9-00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ется ежедневный подвоз учащихся из двух  деревень Никифоровское и Аболешево в количестве 25 человек.</w:t>
      </w:r>
    </w:p>
    <w:p>
      <w:pPr>
        <w:pStyle w:val="Normal"/>
        <w:ind w:left="36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  <w:t>6. Педагогический коллектив школы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В настоящее время в школе работает 13 педагогов плюс  один  совместитель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Диаграмма 5. Состав педагогических кадров по категориям (2007г.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  </w:t>
      </w:r>
      <w:r>
        <w:rPr/>
        <w:object w:dxaOrig="7681" w:dyaOrig="28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9.7pt;height:132.05pt" filled="f" o:ole="">
            <v:imagedata r:id="rId12" o:title=""/>
          </v:shape>
          <o:OLEObject Type="Embed" ProgID="Excel.Sheet.12" ShapeID="ole_rId11" DrawAspect="Content" ObjectID="_152763651" r:id="rId11"/>
        </w:objec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Диаграмма 6. Состав педагогических кадров по уровню образования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lang w:val="ru-RU"/>
        </w:rPr>
        <w:t xml:space="preserve">         </w:t>
      </w:r>
      <w:r>
        <w:rPr/>
        <w:object w:dxaOrig="512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9.75pt;height:156.75pt" filled="f" o:ole="">
            <v:imagedata r:id="rId14" o:title=""/>
          </v:shape>
          <o:OLEObject Type="Embed" ProgID="Excel.Sheet.12" ShapeID="ole_rId13" DrawAspect="Content" ObjectID="_155191604" r:id="rId13"/>
        </w:objec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Диаграмма 7.Состав педагогических кадров по стажу работы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lang w:val="ru-RU"/>
        </w:rPr>
        <w:t xml:space="preserve">                                            </w:t>
      </w:r>
      <w:r>
        <w:rPr/>
        <w:object w:dxaOrig="5121" w:dyaOrig="332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1.55pt;height:156.75pt" filled="f" o:ole="">
            <v:imagedata r:id="rId16" o:title=""/>
          </v:shape>
          <o:OLEObject Type="Embed" ProgID="Excel.Sheet.12" ShapeID="ole_rId15" DrawAspect="Content" ObjectID="_683402734" r:id="rId15"/>
        </w:objec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  <w:t>7.Воспитательная система школы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школе сложилась система воспитательной работы.</w:t>
      </w:r>
      <w:r>
        <w:rPr>
          <w:sz w:val="28"/>
          <w:lang w:val="ru-RU"/>
        </w:rPr>
        <w:t xml:space="preserve"> Главным  принцип воспитательной работы — принцип социальной и личной направленности, предполагающий создание условий для того, чтобы каждый ученик нашел дело по душе, сумел реализовать свои возможности. </w:t>
      </w:r>
      <w:r>
        <w:rPr>
          <w:sz w:val="28"/>
          <w:szCs w:val="28"/>
          <w:lang w:val="ru-RU"/>
        </w:rPr>
        <w:t>Особое место в воспитательной системе занимает спортивная и патриотическая работа. Большое внимание уделяется краеведению.</w:t>
      </w: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jc w:val="both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Направления работы и реализуемые программы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Физкультурно-спортивная работа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</w:rPr>
      </w:pPr>
      <w:r>
        <w:rPr>
          <w:sz w:val="28"/>
        </w:rPr>
        <w:t>Патриотическое воспитание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8"/>
        </w:rPr>
      </w:pPr>
      <w:r>
        <w:rPr>
          <w:sz w:val="28"/>
        </w:rPr>
        <w:t>Организация досуговой деятельности</w:t>
      </w:r>
    </w:p>
    <w:p>
      <w:pPr>
        <w:pStyle w:val="Normal"/>
        <w:overflowPunct w:val="false"/>
        <w:autoSpaceDE w:val="false"/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В школе реализуются следующие программы:</w:t>
      </w:r>
    </w:p>
    <w:p>
      <w:pPr>
        <w:pStyle w:val="Normal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«Программа патриотического воспитания учащихся Столипинской средней школы»</w:t>
      </w:r>
    </w:p>
    <w:p>
      <w:pPr>
        <w:pStyle w:val="Normal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« Программа физкультурно-спортивной работы»</w:t>
      </w:r>
    </w:p>
    <w:p>
      <w:pPr>
        <w:pStyle w:val="Normal"/>
        <w:ind w:left="225" w:hanging="0"/>
        <w:jc w:val="both"/>
        <w:rPr/>
      </w:pPr>
      <w:r>
        <w:rPr>
          <w:sz w:val="28"/>
          <w:lang w:val="ru-RU"/>
        </w:rPr>
        <w:t>«Наши традиции»</w:t>
      </w:r>
    </w:p>
    <w:p>
      <w:pPr>
        <w:pStyle w:val="Normal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  <w:t>«Программа деятельности спортивно-патриотического клуба «Звезда»</w:t>
      </w:r>
    </w:p>
    <w:p>
      <w:pPr>
        <w:pStyle w:val="Normal"/>
        <w:ind w:left="225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Для  младших школьников создано школьное объединение «Солнышко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Летом на базе Столипинской средней школы работает летний оздоровительный лагерь «Солнышко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портивное направление  представлено следующими видами: лыжные гонки, легкая атлетика, настольный теннис, волейбол, баскетбол, футбол. Ежегодно в школе проводятся  Лыжный фестиваль, Рождественские гонки, дни здоровья. Спортсмены школы  активно участвуют  в районных и областных соревнования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диционны для школы  проведение следующих ежегодных мероприятий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знаний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енний бал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учителя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ни здоровья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март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защитника Отече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чер встречи с выпускникам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здник последнего звонк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енно-спортивная игра «Зарниц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базе школы в 2006 году создан спортивно-патриотический клуб «Звезда», активный участник областных мероприятий: военно-патриотической игры «Орленок», движения Постов № 1, спартакиады допризывной молодежи, а также районных мероприят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В школе работают  кружки  различной направленности: вокальный кружок,  «Рукодельница», а также ИЗО-студия «Вдохновение» от Дома детского творчества г.Зубцова, три отделения Зубцовского ДЮК ФП (с 2007 г.-Зубцовская ДЮСШ) – лыжные гонки , баскетбол и волейбол. Члены кружков — активные участники районных и областных конкурсов и выставок. В кружках занимаются 90% учащихся, причем многие из них— в нескольких одновремен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ru-RU"/>
        </w:rPr>
        <w:t>Диаграмма 8. Процент занимающихся в кружках различной направленности от общего числа обучающихся (2007г..)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                 </w:t>
      </w:r>
      <w:r>
        <w:rPr/>
        <w:object w:dxaOrig="5121" w:dyaOrig="409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3.5pt;height:195.75pt" filled="f" o:ole="">
            <v:imagedata r:id="rId18" o:title=""/>
          </v:shape>
          <o:OLEObject Type="Embed" ProgID="Excel.Sheet.12" ShapeID="ole_rId17" DrawAspect="Content" ObjectID="_328488251" r:id="rId17"/>
        </w:objec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Диаграмма 9. Количество учащихся, занимающихся различными видами спорта (2007г.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lang w:val="ru-RU"/>
        </w:rPr>
        <w:t xml:space="preserve">                             </w:t>
      </w:r>
      <w:r>
        <w:rPr/>
        <w:object w:dxaOrig="6401" w:dyaOrig="3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1.75pt;height:177.75pt" filled="f" o:ole="">
            <v:imagedata r:id="rId20" o:title=""/>
          </v:shape>
          <o:OLEObject Type="Embed" ProgID="Excel.Sheet.12" ShapeID="ole_rId19" DrawAspect="Content" ObjectID="_1143294445" r:id="rId19"/>
        </w:objec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Схема 1.Социальные партнеры МОУ Столипинской средней школы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 w:eastAsia="en-US" w:bidi="hi-IN"/>
        </w:rPr>
      </w:pPr>
      <w:r>
        <w:rPr>
          <w:b/>
          <w:bCs/>
          <w:i/>
          <w:iCs/>
          <w:sz w:val="32"/>
          <w:szCs w:val="32"/>
          <w:lang w:val="ru-RU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267200</wp:posOffset>
                </wp:positionH>
                <wp:positionV relativeFrom="paragraph">
                  <wp:posOffset>109220</wp:posOffset>
                </wp:positionV>
                <wp:extent cx="20574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деятельность СПК «Звезд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спортивные соревн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pt;margin-top:8.6pt;width:16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деятельность СПК «Звезд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спортивные соревн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81000</wp:posOffset>
                </wp:positionH>
                <wp:positionV relativeFrom="paragraph">
                  <wp:posOffset>109220</wp:posOffset>
                </wp:positionV>
                <wp:extent cx="18288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массовые районные меропри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8.6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массовые районные мероприя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223520</wp:posOffset>
                </wp:positionV>
                <wp:extent cx="1905000" cy="1828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828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Отдел по делам молодежи и спорта администрации Зубцовск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54pt;margin-top:17.6pt;width:149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Отдел по делам молодежи и спорта администрации Зубцовского района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 w:eastAsia="en-US" w:bidi="hi-IN"/>
        </w:rPr>
      </w:pPr>
      <w:r>
        <w:rPr>
          <w:b/>
          <w:bCs/>
          <w:i/>
          <w:iCs/>
          <w:sz w:val="32"/>
          <w:szCs w:val="32"/>
          <w:lang w:val="ru-RU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09220</wp:posOffset>
                </wp:positionV>
                <wp:extent cx="1981200" cy="1714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714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Зубцовский молодежный спортивно-патриотический цен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8pt;margin-top:8.6pt;width:155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Зубцовский молодежный спортивно-патриотический центр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455" w:leader="none"/>
          <w:tab w:val="left" w:pos="8235" w:leader="none"/>
        </w:tabs>
        <w:rPr>
          <w:b/>
          <w:b/>
          <w:bCs/>
          <w:i/>
          <w:i/>
          <w:iCs/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88900</wp:posOffset>
                </wp:positionV>
                <wp:extent cx="1676400" cy="1371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7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99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Станция юных туристов (г.Твер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306pt;margin-top:7pt;width:131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Станция юных туристов (г.Тверь)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i/>
          <w:iCs/>
          <w:sz w:val="32"/>
          <w:szCs w:val="32"/>
          <w:lang w:val="ru-RU"/>
        </w:rPr>
        <w:tab/>
        <w:tab/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 w:eastAsia="en-US" w:bidi="hi-IN"/>
        </w:rPr>
      </w:pPr>
      <w:r>
        <w:rPr>
          <w:b/>
          <w:bCs/>
          <w:i/>
          <w:iCs/>
          <w:sz w:val="32"/>
          <w:szCs w:val="32"/>
          <w:lang w:val="ru-RU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09600</wp:posOffset>
                </wp:positionH>
                <wp:positionV relativeFrom="paragraph">
                  <wp:posOffset>193040</wp:posOffset>
                </wp:positionV>
                <wp:extent cx="19812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ИЗО-сту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выставки детского творч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pt;margin-top:15.2pt;width:15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ИЗО-сту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выставки детского творч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 w:eastAsia="en-US" w:bidi="hi-IN"/>
        </w:rPr>
      </w:pPr>
      <w:r>
        <w:rPr>
          <w:b/>
          <w:bCs/>
          <w:i/>
          <w:iCs/>
          <w:sz w:val="32"/>
          <w:szCs w:val="32"/>
          <w:lang w:val="ru-RU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1095</wp:posOffset>
                </wp:positionH>
                <wp:positionV relativeFrom="paragraph">
                  <wp:posOffset>187960</wp:posOffset>
                </wp:positionV>
                <wp:extent cx="3505200" cy="2743200"/>
                <wp:effectExtent l="12700" t="12700" r="2159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74320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Столипинская средняя шко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cc" stroked="t" o:allowincell="f" style="position:absolute;margin-left:89.85pt;margin-top:14.8pt;width:275.95pt;height:215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Столипинская средняя шко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 w:eastAsia="en-US" w:bidi="hi-IN"/>
        </w:rPr>
      </w:pPr>
      <w:r>
        <w:rPr>
          <w:b/>
          <w:bCs/>
          <w:i/>
          <w:iCs/>
          <w:sz w:val="32"/>
          <w:szCs w:val="32"/>
          <w:lang w:val="ru-RU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6200</wp:posOffset>
                </wp:positionH>
                <wp:positionV relativeFrom="paragraph">
                  <wp:posOffset>182880</wp:posOffset>
                </wp:positionV>
                <wp:extent cx="1981200" cy="1371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37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Дом творчества детей и молодежи    г.Зубц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6pt;margin-top:14.4pt;width:15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Дом творчества детей и молодежи    г.Зубц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 w:eastAsia="en-US" w:bidi="hi-IN"/>
        </w:rPr>
      </w:pPr>
      <w:r>
        <w:rPr>
          <w:b/>
          <w:bCs/>
          <w:i/>
          <w:iCs/>
          <w:sz w:val="32"/>
          <w:szCs w:val="32"/>
          <w:lang w:val="ru-RU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953000</wp:posOffset>
                </wp:positionH>
                <wp:positionV relativeFrom="paragraph">
                  <wp:posOffset>63500</wp:posOffset>
                </wp:positionV>
                <wp:extent cx="20574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соревнования по туриз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краеведческие виктори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0pt;margin-top:5pt;width:16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соревнования по туризм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краеведческие виктори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 w:eastAsia="en-US" w:bidi="hi-IN"/>
        </w:rPr>
      </w:pPr>
      <w:r>
        <w:rPr>
          <w:b/>
          <w:bCs/>
          <w:i/>
          <w:iCs/>
          <w:sz w:val="32"/>
          <w:szCs w:val="32"/>
          <w:lang w:val="ru-RU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167640</wp:posOffset>
                </wp:positionV>
                <wp:extent cx="1981200" cy="1371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37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99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Центр патриотического воспитания (г.Твер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318pt;margin-top:13.2pt;width:15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Центр патриотического воспитания (г.Тверь)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 w:eastAsia="en-US" w:bidi="hi-IN"/>
        </w:rPr>
      </w:pPr>
      <w:r>
        <w:rPr>
          <w:b/>
          <w:bCs/>
          <w:i/>
          <w:iCs/>
          <w:sz w:val="32"/>
          <w:szCs w:val="32"/>
          <w:lang w:val="ru-RU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1905000" cy="1600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600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Детско-юношеская спортивная школ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г.Зубц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42pt;margin-top:3.4pt;width:14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Детско-юношеская спортивная школ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г.Зубцов 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 w:eastAsia="en-US" w:bidi="hi-IN"/>
        </w:rPr>
      </w:pPr>
      <w:r>
        <w:rPr>
          <w:b/>
          <w:bCs/>
          <w:i/>
          <w:iCs/>
          <w:sz w:val="32"/>
          <w:szCs w:val="32"/>
          <w:lang w:val="ru-RU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4200</wp:posOffset>
                </wp:positionH>
                <wp:positionV relativeFrom="paragraph">
                  <wp:posOffset>142875</wp:posOffset>
                </wp:positionV>
                <wp:extent cx="1828800" cy="1143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Столипинский Дом куль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46pt;margin-top:11.2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Столипинский Дом культуры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 w:eastAsia="en-US" w:bidi="hi-IN"/>
        </w:rPr>
      </w:pPr>
      <w:r>
        <w:rPr>
          <w:b/>
          <w:bCs/>
          <w:i/>
          <w:iCs/>
          <w:sz w:val="32"/>
          <w:szCs w:val="32"/>
          <w:lang w:val="ru-RU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18415</wp:posOffset>
                </wp:positionV>
                <wp:extent cx="1905000" cy="914400"/>
                <wp:effectExtent l="5080" t="5080" r="5715" b="514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военно-спортивная игра  «Орлено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движение Постов №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спартакиады допризывной молодеж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1.45pt;width:14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военно-спортивная игра  «Орленок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движение Постов №1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спартакиады допризывной молодеж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 w:eastAsia="en-US" w:bidi="hi-IN"/>
        </w:rPr>
      </w:pPr>
      <w:r>
        <w:rPr>
          <w:b/>
          <w:bCs/>
          <w:i/>
          <w:iCs/>
          <w:sz w:val="32"/>
          <w:szCs w:val="32"/>
          <w:lang w:val="ru-RU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533400</wp:posOffset>
                </wp:positionH>
                <wp:positionV relativeFrom="paragraph">
                  <wp:posOffset>127635</wp:posOffset>
                </wp:positionV>
                <wp:extent cx="1066800" cy="11430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143000"/>
                        </a:xfrm>
                        <a:custGeom>
                          <a:avLst/>
                          <a:gdLst>
                            <a:gd name="textAreaLeft" fmla="*/ 29520 w 604800"/>
                            <a:gd name="textAreaRight" fmla="*/ 575280 w 604800"/>
                            <a:gd name="textAreaTop" fmla="*/ 29520 h 648000"/>
                            <a:gd name="textAreaBottom" fmla="*/ 6184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31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42"/>
                              </a:lnTo>
                              <a:arcTo wR="3600" hR="3600" stAng="10800000" swAng="-5400000"/>
                              <a:lnTo>
                                <a:pt x="18000" y="231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лыжные гон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баскетбо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волейбо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2pt;margin-top:10.05pt;width:8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лыжные гон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баскетбо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волейбо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335</wp:posOffset>
                </wp:positionV>
                <wp:extent cx="1752600" cy="1257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57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Щеколдинская средняя шко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pt;margin-top:1.05pt;width:13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Щеколдинская средняя школа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33600</wp:posOffset>
                </wp:positionH>
                <wp:positionV relativeFrom="paragraph">
                  <wp:posOffset>13335</wp:posOffset>
                </wp:positionV>
                <wp:extent cx="1752600" cy="1371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37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Борковская основная     шко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8pt;margin-top:1.05pt;width:137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Борковская основная     школа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 w:eastAsia="en-US" w:bidi="hi-IN"/>
        </w:rPr>
      </w:pPr>
      <w:r>
        <w:rPr>
          <w:b/>
          <w:bCs/>
          <w:i/>
          <w:iCs/>
          <w:sz w:val="32"/>
          <w:szCs w:val="32"/>
          <w:lang w:val="ru-RU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038600</wp:posOffset>
                </wp:positionH>
                <wp:positionV relativeFrom="paragraph">
                  <wp:posOffset>112395</wp:posOffset>
                </wp:positionV>
                <wp:extent cx="1981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-праздн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танцевальный   круж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pt;margin-top:8.85pt;width:15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-праздни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танцевальный   круж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 w:eastAsia="en-US" w:bidi="hi-IN"/>
        </w:rPr>
      </w:pPr>
      <w:r>
        <w:rPr>
          <w:b/>
          <w:bCs/>
          <w:i/>
          <w:iCs/>
          <w:sz w:val="32"/>
          <w:szCs w:val="32"/>
          <w:lang w:val="ru-RU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505200</wp:posOffset>
                </wp:positionH>
                <wp:positionV relativeFrom="paragraph">
                  <wp:posOffset>216535</wp:posOffset>
                </wp:positionV>
                <wp:extent cx="20574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ит в образовательный окру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pt;margin-top:17.05pt;width:16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ит в образовательный окру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762000</wp:posOffset>
                </wp:positionH>
                <wp:positionV relativeFrom="paragraph">
                  <wp:posOffset>221615</wp:posOffset>
                </wp:positionV>
                <wp:extent cx="18288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товарищеские встречи по волейболу, футбол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обмен опытом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pt;margin-top:17.45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товарищеские встречи по волейболу, футбол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обмен опытом рабо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  <w:t>8.Материально-технические ресурсы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Школа расположена в типовом здании, где созданы необходимые санитарно-гигиенические условия: тепловой режим обеспечивает электроотопление (панели), световой— лампы дневного света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школе имею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библиотека</w:t>
      </w:r>
      <w:r>
        <w:rPr>
          <w:sz w:val="28"/>
          <w:szCs w:val="28"/>
          <w:lang w:val="ru-RU"/>
        </w:rPr>
        <w:t xml:space="preserve"> с книжным  фондом  3479  экземпляров, из них   учебников 887 зкземпляр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спортивный зал</w:t>
      </w:r>
      <w:r>
        <w:rPr>
          <w:sz w:val="28"/>
          <w:szCs w:val="28"/>
          <w:lang w:val="ru-RU"/>
        </w:rPr>
        <w:t xml:space="preserve"> площадью  150 м</w:t>
      </w:r>
      <w:r>
        <w:rPr>
          <w:sz w:val="28"/>
          <w:szCs w:val="28"/>
          <w:vertAlign w:val="superscript"/>
          <w:lang w:val="ru-RU"/>
        </w:rPr>
        <w:t xml:space="preserve">2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спортивные площадки</w:t>
      </w:r>
      <w:r>
        <w:rPr>
          <w:sz w:val="28"/>
          <w:szCs w:val="28"/>
          <w:lang w:val="ru-RU"/>
        </w:rPr>
        <w:t>, где можно играть в волейбол, футбол, баскетбо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  <w:sz w:val="32"/>
          <w:szCs w:val="32"/>
          <w:lang w:val="ru-RU"/>
        </w:rPr>
        <w:t>школьная столовая</w:t>
      </w:r>
      <w:r>
        <w:rPr>
          <w:sz w:val="28"/>
          <w:szCs w:val="28"/>
          <w:lang w:val="ru-RU"/>
        </w:rPr>
        <w:t xml:space="preserve">  на 50 посадочных мест. Учащиеся питаются бесплатн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компьютерный класс</w:t>
      </w:r>
      <w:r>
        <w:rPr>
          <w:sz w:val="28"/>
          <w:szCs w:val="28"/>
          <w:lang w:val="ru-RU"/>
        </w:rPr>
        <w:t>, имеется выход в Интернет, но компьютеров всего д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  <w:sz w:val="32"/>
          <w:szCs w:val="32"/>
          <w:lang w:val="ru-RU"/>
        </w:rPr>
        <w:t>пришкольный участок</w:t>
      </w:r>
      <w:r>
        <w:rPr>
          <w:i/>
          <w:iCs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площадью 0,5 га.</w:t>
      </w:r>
    </w:p>
    <w:p>
      <w:pPr>
        <w:pStyle w:val="Normal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  сожалению, в школе нет актового зала, поэтому возникают определенные трудности при проведении массовых мероприятий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  <w:t>9.Результаты обучения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05-7 годах выпускники участвовали в эксперименте по сдаче единых государственных экзаменов (ЕГЭ) 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05 году выпускники сдавали  единый государственный экзамен по математике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2006 году выпускники сдавали  единый государственный экзамен по математике, русскому языку, биологии.  В 2007 году – по математике, русскому языку, истории, химии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Диаграммы 10,11,12. Средний бал по ЕГЭ (в сравнении со средним по району)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  <w:r>
        <w:rPr/>
        <w:object w:dxaOrig="5121" w:dyaOrig="281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5.5pt;height:136.5pt" filled="f" o:ole="">
            <v:imagedata r:id="rId22" o:title=""/>
          </v:shape>
          <o:OLEObject Type="Embed" ProgID="Excel.Sheet.12" ShapeID="ole_rId21" DrawAspect="Content" ObjectID="_692711427" r:id="rId21"/>
        </w:objec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lang w:val="ru-RU"/>
        </w:rPr>
        <w:t xml:space="preserve"> </w:t>
      </w:r>
      <w:r>
        <w:rPr/>
        <w:object w:dxaOrig="6401" w:dyaOrig="435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7.7pt;height:210.05pt" filled="f" o:ole="">
            <v:imagedata r:id="rId24" o:title=""/>
          </v:shape>
          <o:OLEObject Type="Embed" ProgID="Excel.Sheet.12" ShapeID="ole_rId23" DrawAspect="Content" ObjectID="_997054837" r:id="rId23"/>
        </w:objec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 w:eastAsia="en-US" w:bidi="hi-IN"/>
        </w:rPr>
      </w:pPr>
      <w:r>
        <w:rPr>
          <w:b/>
          <w:bCs/>
          <w:i/>
          <w:iCs/>
          <w:sz w:val="32"/>
          <w:szCs w:val="32"/>
          <w:lang w:val="ru-RU" w:eastAsia="en-US" w:bidi="hi-IN"/>
        </w:rPr>
        <w:object w:dxaOrig="6401" w:dyaOrig="409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54pt;margin-top:-18pt;width:348.05pt;height:210pt;mso-wrap-distance-left:9.05pt;mso-wrap-distance-right:9.05pt;mso-position-horizontal-relative:text;mso-position-vertical-relative:text" filled="f" o:ole="">
            <v:imagedata r:id="rId26" o:title=""/>
          </v:shape>
          <o:OLEObject Type="Embed" ProgID="Excel.Sheet.12" ShapeID="ole_rId25" DrawAspect="Content" ObjectID="_1718698402" r:id="rId25"/>
        </w:objec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Диаграмма 15.  Количество призовых мест на районных олимпиадах (1,2, 3)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lang w:val="ru-RU"/>
        </w:rPr>
      </w:pPr>
      <w:bookmarkStart w:id="0" w:name="_1253374213"/>
      <w:bookmarkEnd w:id="0"/>
      <w:r>
        <w:rPr/>
        <w:object w:dxaOrig="5121" w:dyaOrig="332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4.75pt;height:169.5pt" filled="f" o:ole="">
            <v:imagedata r:id="rId28" o:title=""/>
          </v:shape>
          <o:OLEObject Type="Embed" ProgID="Excel.Sheet.12" ShapeID="ole_rId27" DrawAspect="Content" ObjectID="_44996054" r:id="rId27"/>
        </w:objec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еклассники  участвуют в 14 районных олимпиадах. Количество призовых мест на районных олимпиадах растет (см.Диаграмма 15). В 2007 году учащиеся школы приняли участие в 5 областных олимпиадах: история, основы предпринимательской деятельности, обществознание, физическая культура, русский язык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Таблица 3. Сводная ведомость итоговых отметок выпускников 9 классов за 3 года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24"/>
        <w:gridCol w:w="372"/>
        <w:gridCol w:w="559"/>
        <w:gridCol w:w="683"/>
        <w:gridCol w:w="560"/>
        <w:gridCol w:w="559"/>
        <w:gridCol w:w="559"/>
        <w:gridCol w:w="560"/>
        <w:gridCol w:w="559"/>
        <w:gridCol w:w="559"/>
        <w:gridCol w:w="560"/>
        <w:gridCol w:w="559"/>
        <w:gridCol w:w="559"/>
        <w:gridCol w:w="560"/>
        <w:gridCol w:w="559"/>
        <w:gridCol w:w="559"/>
        <w:gridCol w:w="560"/>
      </w:tblGrid>
      <w:tr>
        <w:trPr>
          <w:trHeight w:val="95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% качеств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0 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7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84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84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8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8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7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8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84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</w:tr>
      <w:tr>
        <w:trPr>
          <w:trHeight w:val="942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Уровень обученн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</w:tr>
      <w:tr>
        <w:trPr>
          <w:trHeight w:val="423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200</w:t>
            </w:r>
            <w:r>
              <w:rPr>
                <w:lang w:val="ru-RU"/>
              </w:rPr>
              <w:t>6</w:t>
            </w:r>
            <w:r>
              <w:rPr/>
              <w:t>-200</w:t>
            </w:r>
            <w:r>
              <w:rPr>
                <w:lang w:val="ru-RU"/>
              </w:rPr>
              <w:t>7</w:t>
            </w:r>
            <w:r>
              <w:rPr/>
              <w:t xml:space="preserve"> г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Уч-с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% качеств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7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</w:tr>
      <w:tr>
        <w:trPr>
          <w:trHeight w:val="84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Уровень обученност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</w:tr>
      <w:tr>
        <w:trPr>
          <w:trHeight w:val="353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2005-2006 г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63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41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-с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% качеств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3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5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6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5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5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6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6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6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</w:tr>
      <w:tr>
        <w:trPr>
          <w:trHeight w:val="95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Уровень обученност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</w:tr>
      <w:tr>
        <w:trPr>
          <w:trHeight w:val="529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04-2005 г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23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51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527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Уч-с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Предме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стор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Алгеб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форма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Ге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Физ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Биолог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Физ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Технолог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Б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Черчение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Таблица 4. Сводная ведомость итоговых отметок выпускников 11 классов за 3 года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54"/>
        <w:gridCol w:w="554"/>
        <w:gridCol w:w="555"/>
        <w:gridCol w:w="441"/>
        <w:gridCol w:w="667"/>
        <w:gridCol w:w="555"/>
        <w:gridCol w:w="554"/>
        <w:gridCol w:w="554"/>
        <w:gridCol w:w="555"/>
        <w:gridCol w:w="554"/>
        <w:gridCol w:w="554"/>
        <w:gridCol w:w="555"/>
        <w:gridCol w:w="554"/>
        <w:gridCol w:w="554"/>
        <w:gridCol w:w="555"/>
        <w:gridCol w:w="554"/>
        <w:gridCol w:w="555"/>
      </w:tblGrid>
      <w:tr>
        <w:trPr>
          <w:trHeight w:val="95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% каче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84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</w:tr>
      <w:tr>
        <w:trPr>
          <w:trHeight w:val="942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Уровень обучен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-</w:t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b/>
                <w:bCs/>
              </w:rPr>
              <w:t>Обществозн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</w:tr>
      <w:tr>
        <w:trPr>
          <w:trHeight w:val="423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200</w:t>
            </w:r>
            <w:r>
              <w:rPr>
                <w:lang w:val="ru-RU"/>
              </w:rPr>
              <w:t>6</w:t>
            </w:r>
            <w:r>
              <w:rPr/>
              <w:t>-200</w:t>
            </w:r>
            <w:r>
              <w:rPr>
                <w:lang w:val="ru-RU"/>
              </w:rPr>
              <w:t>7</w:t>
            </w:r>
            <w:r>
              <w:rPr/>
              <w:t xml:space="preserve"> г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49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Уч-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b/>
                <w:i/>
                <w:lang w:val="ru-RU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% каче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84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84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84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67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84%</w:t>
            </w:r>
          </w:p>
        </w:tc>
      </w:tr>
      <w:tr>
        <w:trPr>
          <w:trHeight w:val="84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Уровень обучен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</w:tr>
      <w:tr>
        <w:trPr>
          <w:trHeight w:val="353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2005-2006 г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63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-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% каче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75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75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75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75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</w:t>
            </w:r>
            <w:r>
              <w:rPr>
                <w:lang w:val="ru-RU"/>
              </w:rPr>
              <w:t>0</w:t>
            </w:r>
            <w:r>
              <w:rPr/>
              <w:t>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</w:t>
            </w:r>
            <w:r>
              <w:rPr>
                <w:lang w:val="ru-RU"/>
              </w:rPr>
              <w:t>0</w:t>
            </w:r>
            <w:r>
              <w:rPr/>
              <w:t>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</w:t>
            </w:r>
            <w:r>
              <w:rPr>
                <w:lang w:val="ru-RU"/>
              </w:rPr>
              <w:t>0</w:t>
            </w:r>
            <w:r>
              <w:rPr/>
              <w:t>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</w:t>
            </w:r>
            <w:r>
              <w:rPr>
                <w:lang w:val="ru-RU"/>
              </w:rPr>
              <w:t>0</w:t>
            </w:r>
            <w:r>
              <w:rPr/>
              <w:t>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</w:t>
            </w:r>
            <w:r>
              <w:rPr>
                <w:lang w:val="ru-RU"/>
              </w:rPr>
              <w:t>0</w:t>
            </w:r>
            <w:r>
              <w:rPr/>
              <w:t>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</w:tr>
      <w:tr>
        <w:trPr>
          <w:trHeight w:val="95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Уровень обучен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100%</w:t>
            </w:r>
          </w:p>
        </w:tc>
      </w:tr>
      <w:tr>
        <w:trPr>
          <w:trHeight w:val="529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04-2005 г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23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51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527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Уч-с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b/>
                <w:i/>
                <w:lang w:val="ru-RU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Предме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стор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общая   истор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ствозн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Алгеб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форма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Физ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строном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Биолог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Физкульту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Технолог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БЖ</w:t>
            </w:r>
          </w:p>
        </w:tc>
      </w:tr>
    </w:tbl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Диаграмма 13. Распределение выбора предметов выпускниками 9- классов для сдачи экзаменов  (2005-2007 гг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/>
        <w:object w:dxaOrig="7681" w:dyaOrig="409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7.1pt;height:186.75pt" filled="f" o:ole="">
            <v:imagedata r:id="rId30" o:title=""/>
          </v:shape>
          <o:OLEObject Type="Embed" ProgID="Excel.Sheet.12" ShapeID="ole_rId29" DrawAspect="Content" ObjectID="_328091787" r:id="rId29"/>
        </w:objec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ируя выбор экзаменов в 9 классе можно отметить, что выпускники чаще всего выбирают такие дисциплины как физическая культура, ОБЖ, физика, геометрия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32"/>
          <w:szCs w:val="32"/>
          <w:lang w:val="ru-RU"/>
        </w:rPr>
        <w:t>Диаграмма 14.Распределение выбора предметов выпускниками 11- классов для сдачи экзаменов  (2005-2007 гг)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/>
        <w:object w:dxaOrig="7681" w:dyaOrig="512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7.4pt;height:255.05pt" filled="f" o:ole="">
            <v:imagedata r:id="rId32" o:title=""/>
          </v:shape>
          <o:OLEObject Type="Embed" ProgID="Excel.Sheet.12" ShapeID="ole_rId31" DrawAspect="Content" ObjectID="_214583294" r:id="rId31"/>
        </w:objec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ируя выбор экзаменов выпускниками 11 классов, можно отметить, что выпускники чаще всего выбирают такие дисциплины как ОБЖ, геометрия, биология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Таблица 5. Количество выпускников 9 класса, поступивших в 10 класс, СУЗы, учреждения НПО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9"/>
        <w:gridCol w:w="2549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гория учащихс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6 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7 год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выпускник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упивших в 10 клас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6   (67%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7   (70%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4  (57%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упивших в СУЗ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упивших в учреждения НП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Таблица 6. Количество выпускников 11 классов, поступивших в ВУЗы, СУЗы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9"/>
        <w:gridCol w:w="2549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гория учащихс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5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6  г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7 год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выпускник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6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упивших в ВУЗ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-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тупивших в СУЗы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упивших в учреждения НП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</w:t>
            </w:r>
          </w:p>
        </w:tc>
      </w:tr>
    </w:tbl>
    <w:p>
      <w:pPr>
        <w:pStyle w:val="Normal"/>
        <w:ind w:left="72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  <w:t>10.Перспективы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настоящее время  перед школой стоят новые задачи, призванные обеспечить дальнейшее развитие школы по следующим направления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Cs/>
          <w:iCs/>
          <w:color w:val="000000"/>
          <w:sz w:val="28"/>
          <w:lang w:val="ru-RU"/>
        </w:rPr>
        <w:t>становление школы как базовой школы – социокультурного центра образовательного округ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Cs/>
          <w:iCs/>
          <w:color w:val="000000"/>
          <w:sz w:val="28"/>
          <w:lang w:val="ru-RU"/>
        </w:rPr>
        <w:t>модернизация содержания и технологий обучения на всех ступенях обу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iCs/>
          <w:color w:val="000000"/>
          <w:sz w:val="28"/>
          <w:lang w:val="ru-RU"/>
        </w:rPr>
      </w:pPr>
      <w:r>
        <w:rPr>
          <w:bCs/>
          <w:iCs/>
          <w:color w:val="000000"/>
          <w:sz w:val="28"/>
          <w:lang w:val="ru-RU"/>
        </w:rPr>
        <w:t>поиск новых форм работы с различными группами детей.</w:t>
      </w:r>
    </w:p>
    <w:p>
      <w:pPr>
        <w:pStyle w:val="Normal"/>
        <w:jc w:val="both"/>
        <w:rPr>
          <w:bCs/>
          <w:iCs/>
          <w:color w:val="000000"/>
          <w:sz w:val="28"/>
          <w:lang w:val="ru-RU"/>
        </w:rPr>
      </w:pPr>
      <w:r>
        <w:rPr>
          <w:bCs/>
          <w:iCs/>
          <w:color w:val="000000"/>
          <w:sz w:val="28"/>
          <w:lang w:val="ru-RU"/>
        </w:rPr>
        <w:t xml:space="preserve">Для этого в ближайшей перспективе необходимо: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bCs/>
          <w:iCs/>
          <w:color w:val="000000"/>
          <w:sz w:val="28"/>
          <w:lang w:val="ru-RU"/>
        </w:rPr>
        <w:t>широко использовать современные педагогические технологии, в том числе - информационные технолог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bCs/>
          <w:iCs/>
          <w:color w:val="000000"/>
          <w:sz w:val="28"/>
          <w:lang w:val="ru-RU"/>
        </w:rPr>
        <w:t>расширять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еречень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полнительных образовательных услуг  и образовательных программ  в целях создания условий для возможности реализации способностей каждого обучающегос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программы развития образовательного округа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bCs/>
          <w:iCs/>
          <w:color w:val="000000"/>
          <w:sz w:val="28"/>
          <w:lang w:val="ru-RU"/>
        </w:rPr>
        <w:t xml:space="preserve">  </w:t>
      </w: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  <w:t>11.Заключ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iCs/>
          <w:color w:val="000000"/>
          <w:sz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клад о деятельности МОУ Столипинской средней школы — первый опыт публичного отчета о современном состоянии и результатах деятельности школы. Доклад имеет своей целью привлечь  общественность к участию  в жизни школы и адресован представителям местной общественности, образовательных учреждений, родителям и всем, кто интересуется жизнью школы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кладе представлены основные направления деятельности школы, особенности ее работы и перспективы развития. Доклад иллюстрирован графиками и диаграммами, в основе которых лежат статистические данные за 3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32"/>
          <w:szCs w:val="32"/>
          <w:u w:val="single"/>
          <w:lang w:val="ru-RU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32"/>
          <w:szCs w:val="32"/>
          <w:u w:val="single"/>
          <w:lang w:val="ru-RU"/>
        </w:rPr>
        <w:t>12.Список диаграмм, таблиц и схем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ru-RU"/>
        </w:rPr>
      </w:pPr>
      <w:r>
        <w:rPr>
          <w:rFonts w:eastAsia="Comic Sans MS" w:cs="Comic Sans MS" w:ascii="Comic Sans MS" w:hAnsi="Comic Sans MS"/>
          <w:sz w:val="32"/>
          <w:szCs w:val="32"/>
          <w:lang w:val="ru-RU"/>
        </w:rPr>
        <w:t xml:space="preserve">      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32"/>
          <w:szCs w:val="32"/>
          <w:lang w:val="ru-RU"/>
        </w:rPr>
        <w:t xml:space="preserve">        </w:t>
      </w:r>
      <w:r>
        <w:rPr>
          <w:rFonts w:cs="Century Gothic" w:ascii="Century Gothic" w:hAnsi="Century Gothic"/>
          <w:b/>
          <w:bCs/>
          <w:sz w:val="28"/>
          <w:szCs w:val="28"/>
          <w:lang w:val="ru-RU"/>
        </w:rPr>
        <w:t>Диаграммы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оличество обучающихся по ступеням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став учащихся по ступеням обучени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Социальное положение родителей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Образовательный уровень родителей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Состав педагогических кадров по категориям (2007)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Состав педагогических кадров по уровню образовани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остав педагогических кадров по стажу работы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Процент занимающихся в кружках различной направленности от общего числа обучающихся (2007г..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9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Количество учащихся, занимающихся различными видами спорта (2007г.)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, 11, 12.Средний бал по ЕГЭ (в сравнении со средним по району)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>13. Распределение выбора предметов выпускниками 9- классов для сдачи экзаменов  (2005-2007 гг)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</w:t>
      </w:r>
      <w:r>
        <w:rPr>
          <w:i/>
          <w:i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Распределение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бора предметов выпускниками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1- классов для сдачи экзаменов  (2005-2007 гг)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>15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Количество призовых мест на районных олимпиадах (1,2, 3)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bCs/>
          <w:sz w:val="28"/>
          <w:szCs w:val="28"/>
          <w:lang w:val="ru-RU"/>
        </w:rPr>
      </w:pPr>
      <w:r>
        <w:rPr>
          <w:rFonts w:cs="Century Gothic" w:ascii="Century Gothic" w:hAnsi="Century Gothic"/>
          <w:b/>
          <w:bCs/>
          <w:sz w:val="28"/>
          <w:szCs w:val="28"/>
          <w:lang w:val="ru-RU"/>
        </w:rPr>
        <w:t>Таблицы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инамика численности обучающихся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Социальный состав учащихся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>3.Сводная ведомость итоговых оценок выпускников 9 классов, полученных за 3 года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>4.Сводная ведомость итоговых оценок выпускников 11 классов, полученных за 3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Количество выпускников 9 класса, поступивших в 10 класс, СУЗы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чреждения НПО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Количество выпускников 11 классов, поступивших в ВУЗы, СУЗы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bCs/>
          <w:sz w:val="28"/>
          <w:szCs w:val="28"/>
          <w:lang w:val="ru-RU"/>
        </w:rPr>
      </w:pPr>
      <w:r>
        <w:rPr>
          <w:rFonts w:cs="Century Gothic" w:ascii="Century Gothic" w:hAnsi="Century Gothic"/>
          <w:b/>
          <w:bCs/>
          <w:sz w:val="28"/>
          <w:szCs w:val="28"/>
          <w:lang w:val="ru-RU"/>
        </w:rPr>
        <w:t>Схемы</w:t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sz w:val="28"/>
          <w:szCs w:val="28"/>
          <w:lang w:val="ru-RU"/>
        </w:rPr>
        <w:t>1.Социальные партнеры МОУ Столипинской средней школы.</w:t>
      </w:r>
      <w:bookmarkStart w:id="1" w:name="_PictureBullets"/>
      <w:bookmarkEnd w:id="1"/>
    </w:p>
    <w:sectPr>
      <w:footerReference w:type="default" r:id="rId33"/>
      <w:footerReference w:type="first" r:id="rId34"/>
      <w:type w:val="nextPage"/>
      <w:pgSz w:w="11906" w:h="16838"/>
      <w:pgMar w:left="964" w:right="964" w:gutter="0" w:header="0" w:top="73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entury Gothic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585" w:hanging="360"/>
      </w:pPr>
      <w:rPr>
        <w:rFonts w:ascii="Symbol" w:hAnsi="Symbol" w:cs="Symbol" w:hint="default"/>
        <w:dstrike w:val="false"/>
        <w:strike w:val="false"/>
        <w:sz w:val="28"/>
        <w:i w:val="false"/>
        <w:u w:val="non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package" Target="embeddings/oleObject12.xlsx"/><Relationship Id="rId26" Type="http://schemas.openxmlformats.org/officeDocument/2006/relationships/image" Target="media/image13.wmf"/><Relationship Id="rId27" Type="http://schemas.openxmlformats.org/officeDocument/2006/relationships/package" Target="embeddings/oleObject13.xlsx"/><Relationship Id="rId28" Type="http://schemas.openxmlformats.org/officeDocument/2006/relationships/image" Target="media/image14.wmf"/><Relationship Id="rId29" Type="http://schemas.openxmlformats.org/officeDocument/2006/relationships/package" Target="embeddings/oleObject14.xlsx"/><Relationship Id="rId30" Type="http://schemas.openxmlformats.org/officeDocument/2006/relationships/image" Target="media/image15.wmf"/><Relationship Id="rId31" Type="http://schemas.openxmlformats.org/officeDocument/2006/relationships/package" Target="embeddings/oleObject15.xlsx"/><Relationship Id="rId32" Type="http://schemas.openxmlformats.org/officeDocument/2006/relationships/image" Target="media/image16.wmf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09:00Z</dcterms:created>
  <dc:creator>1</dc:creator>
  <dc:description/>
  <dc:language>en-US</dc:language>
  <cp:lastModifiedBy>1</cp:lastModifiedBy>
  <cp:lastPrinted>2007-10-24T22:04:00Z</cp:lastPrinted>
  <dcterms:modified xsi:type="dcterms:W3CDTF">2007-10-24T18:04:00Z</dcterms:modified>
  <cp:revision>59</cp:revision>
  <dc:subject/>
  <dc:title>Общая характеристика школы</dc:title>
</cp:coreProperties>
</file>